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 xml:space="preserve">RULES OF PROCEDURE FOR COMMITTEES OF THE </w:t>
      </w:r>
    </w:p>
    <w:p>
      <w:pPr>
        <w:pStyle w:val="Normal"/>
        <w:jc w:val="center"/>
        <w:rPr>
          <w:rFonts w:ascii="Garamond" w:hAnsi="Garamond" w:cs="Garamond"/>
        </w:rPr>
      </w:pPr>
      <w:r>
        <w:rPr>
          <w:rFonts w:cs="Garamond" w:ascii="Garamond" w:hAnsi="Garamond"/>
          <w:b/>
          <w:bCs/>
        </w:rPr>
        <w:t xml:space="preserve">CITY COUNCIL OF THE CITY OF EMERYVILLE </w:t>
      </w:r>
    </w:p>
    <w:p>
      <w:pPr>
        <w:pStyle w:val="Normal"/>
        <w:jc w:val="center"/>
        <w:rPr>
          <w:rFonts w:ascii="Garamond" w:hAnsi="Garamond" w:cs="Garamond"/>
        </w:rPr>
      </w:pPr>
      <w:r>
        <w:rPr>
          <w:rFonts w:cs="Garamond" w:ascii="Garamond" w:hAnsi="Garamond"/>
          <w:b/>
          <w:bCs/>
        </w:rPr>
        <w:t>December 15, 200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0</w:t>
        <w:tab/>
      </w:r>
      <w:r>
        <w:rPr>
          <w:rFonts w:cs="Garamond" w:ascii="Garamond" w:hAnsi="Garamond"/>
          <w:b/>
          <w:bCs/>
          <w:u w:val="single"/>
        </w:rPr>
        <w:t>AUTHORITY AND APPLICABILITY</w:t>
      </w:r>
    </w:p>
    <w:p>
      <w:pPr>
        <w:pStyle w:val="Normal"/>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1.1</w:t>
        <w:tab/>
      </w:r>
      <w:r>
        <w:rPr>
          <w:rFonts w:cs="Garamond" w:ascii="Garamond" w:hAnsi="Garamond"/>
          <w:u w:val="single"/>
        </w:rPr>
        <w:t>Authority:</w:t>
      </w:r>
      <w:r>
        <w:rPr>
          <w:rFonts w:cs="Garamond" w:ascii="Garamond" w:hAnsi="Garamond"/>
        </w:rPr>
        <w:t xml:space="preserve">  As provided by Government Code Section 54954.3, the City Council of the City of Emeryville hereby establishes these Rules of Procedure for the conduct of meetings of committees created by action of the City Council and identified on Exhibit “A” attached hereto and incorporated herein by this reference (hereinafter referred to as “Council Committee”). These rules shall apply to all meetings of the Council Committees and shall be in effect upon their adoption by the City Council of the City of Emeryville and until such time as they are amended or new rules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t>2.0</w:t>
        <w:tab/>
      </w:r>
      <w:r>
        <w:rPr>
          <w:rFonts w:cs="Garamond" w:ascii="Garamond" w:hAnsi="Garamond"/>
          <w:b/>
          <w:bCs/>
          <w:u w:val="single"/>
        </w:rPr>
        <w:t>GENERAL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2.1</w:t>
        <w:tab/>
      </w:r>
      <w:r>
        <w:rPr>
          <w:rFonts w:cs="Garamond" w:ascii="Garamond" w:hAnsi="Garamond"/>
          <w:u w:val="single"/>
        </w:rPr>
        <w:t>Public Meetings:</w:t>
      </w:r>
      <w:r>
        <w:rPr>
          <w:rFonts w:cs="Garamond" w:ascii="Garamond" w:hAnsi="Garamond"/>
        </w:rPr>
        <w:t xml:space="preserve">  All meetings of the Council Committees shall be open to the public. The Council Committees shall not meet in closed 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2</w:t>
        <w:tab/>
      </w:r>
      <w:r>
        <w:rPr>
          <w:rFonts w:cs="Garamond" w:ascii="Garamond" w:hAnsi="Garamond"/>
          <w:u w:val="single"/>
        </w:rPr>
        <w:t>Meeting Dates/Time:</w:t>
      </w:r>
      <w:r>
        <w:rPr>
          <w:rFonts w:cs="Garamond" w:ascii="Garamond" w:hAnsi="Garamond"/>
        </w:rPr>
        <w:t xml:space="preserve">  Regular meetings will be held on the days and convene at the times established by the action of the City Council creating the individual Council Committee. Adjourned regular or special meetings may be called by the Presiding Officer of the Council Committee. All regular and special meetings of the Council Committees will adjourn no later than two (2) hours after the meeting is convened unless a majority of the Council Committee votes to proceed with the business beyond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2.3</w:t>
        <w:tab/>
        <w:t>Quorum:  At any meeting of a Council Committee that has nine (9) or more members, a quorum shall consist of no less than four (4) members of the Council Committee. For Council Committees that have at least four (4) but not more than eight (8) members, a quorum shall consist of no less than one-half (1/2) of the members of the Council Committee. For Council Committees with three (3) or fewer members, a quorum shall consist of at least two-thirds (2/3) of the members. A Council Committee shall not take any action in the absence of a quorum, except to adjourn or close the meeting. If a quorum no longer exists due to the withdrawal of one or more of the members, the meeting may continue; however, no action may be taken.</w:t>
      </w:r>
      <w:r>
        <w:rPr>
          <w:rFonts w:cs="Garamond" w:ascii="Garamond" w:hAnsi="Garamond"/>
          <w:strik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2.4</w:t>
        <w:tab/>
      </w:r>
      <w:r>
        <w:rPr>
          <w:rFonts w:cs="Garamond" w:ascii="Garamond" w:hAnsi="Garamond"/>
          <w:u w:val="single"/>
        </w:rPr>
        <w:t>Right of the Floor:</w:t>
      </w:r>
      <w:r>
        <w:rPr>
          <w:rFonts w:cs="Garamond" w:ascii="Garamond" w:hAnsi="Garamond"/>
        </w:rPr>
        <w:t xml:space="preserve">  Any member of the Council Committee or person in attendance desiring to speak shall first be recognized by the Presiding Officer and shall, with the exception of Public Comment, confine any remarks to the subject under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5</w:t>
        <w:tab/>
      </w:r>
      <w:r>
        <w:rPr>
          <w:rFonts w:cs="Garamond" w:ascii="Garamond" w:hAnsi="Garamond"/>
          <w:u w:val="single"/>
        </w:rPr>
        <w:t>Rules of Order:</w:t>
      </w:r>
      <w:r>
        <w:rPr>
          <w:rFonts w:cs="Garamond" w:ascii="Garamond" w:hAnsi="Garamond"/>
        </w:rPr>
        <w:t xml:space="preserve">  Except in cases of conflict with these Rules, "Robert's Rules of Order" shall govern the proceedings of the Council Committ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6</w:t>
        <w:tab/>
      </w:r>
      <w:r>
        <w:rPr>
          <w:rFonts w:cs="Garamond" w:ascii="Garamond" w:hAnsi="Garamond"/>
          <w:u w:val="single"/>
        </w:rPr>
        <w:t>City Manager:</w:t>
      </w:r>
      <w:r>
        <w:rPr>
          <w:rFonts w:cs="Garamond" w:ascii="Garamond" w:hAnsi="Garamond"/>
        </w:rPr>
        <w:t xml:space="preserve">  The Emeryville City Manager or his designee shall attend all meetings of the Council Committees unless excused.  The City Manager or his or her designee shall have the right to make recommendations and to take part in all discussions of the Council Committees, but shall have no v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2.7</w:t>
        <w:tab/>
      </w:r>
      <w:r>
        <w:rPr>
          <w:rFonts w:cs="Garamond" w:ascii="Garamond" w:hAnsi="Garamond"/>
          <w:u w:val="single"/>
        </w:rPr>
        <w:t>Presiding Officer:</w:t>
      </w:r>
      <w:r>
        <w:rPr>
          <w:rFonts w:cs="Garamond" w:ascii="Garamond" w:hAnsi="Garamond"/>
        </w:rPr>
        <w:tab/>
        <w:t xml:space="preserve">The members of the Council Committee shall appoint one of its members to be the Presiding Officer.  In the absence of the Presiding Officer, the members of the Council Committee present shall elect a Temporary Presiding Officer.  At the first regular meeting in each calendar year, the Council Committee shall appoint, by a majority vote, the Presiding Officer to serve for the subsequent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8</w:t>
        <w:tab/>
      </w:r>
      <w:r>
        <w:rPr>
          <w:rFonts w:cs="Garamond" w:ascii="Garamond" w:hAnsi="Garamond"/>
          <w:u w:val="single"/>
        </w:rPr>
        <w:t>Call to Order:</w:t>
      </w:r>
      <w:r>
        <w:rPr>
          <w:rFonts w:cs="Garamond" w:ascii="Garamond" w:hAnsi="Garamond"/>
        </w:rPr>
        <w:t xml:space="preserve">  The Presiding Officer shall call the meeting to order at the hour appointed.  In the absence of the Presiding Officer, the City Manager or his or her designee shall call the meeting to order.  The Council Committee members present shall then proceed to elect a Temporary Presiding Offi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9</w:t>
        <w:tab/>
      </w:r>
      <w:r>
        <w:rPr>
          <w:rFonts w:cs="Garamond" w:ascii="Garamond" w:hAnsi="Garamond"/>
          <w:u w:val="single"/>
        </w:rPr>
        <w:t>Preservation of Order:</w:t>
      </w:r>
      <w:r>
        <w:rPr>
          <w:rFonts w:cs="Garamond" w:ascii="Garamond" w:hAnsi="Garamond"/>
        </w:rPr>
        <w:t xml:space="preserve">  The Presiding Officer shall preserve strict order and decorum, shall prevent threatening or disruptive verbal attacks on the Council Committee members, staff, and/or citizens and confine debate to the item under discu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10</w:t>
        <w:tab/>
      </w:r>
      <w:r>
        <w:rPr>
          <w:rFonts w:cs="Garamond" w:ascii="Garamond" w:hAnsi="Garamond"/>
          <w:u w:val="single"/>
        </w:rPr>
        <w:t>Point of Order:</w:t>
      </w:r>
      <w:r>
        <w:rPr>
          <w:rFonts w:cs="Garamond" w:ascii="Garamond" w:hAnsi="Garamond"/>
        </w:rPr>
        <w:t xml:space="preserve">  The Presiding Officer shall determine all points of order subject to the right of any member to appeal.  If an appeal is taken, the question shall be, "shall the Presiding Officer’s decision be sus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2.11</w:t>
        <w:tab/>
        <w:t>Attendance: Each member of a Council Committee shall attend every regular or special meeting unless the member has notified the Presiding Officer or the City Manager or his or her designee in advance of his or her non-attendance. Any member who is absent from three (3) regular or special meetings in any 12 month period without providing the required notification will be automatically terminated from the membership of the Council Committee. The City Manager or his or her designee shall notify the terminated member, the Council Committee and the City Council of the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t>3.0</w:t>
        <w:tab/>
      </w:r>
      <w:r>
        <w:rPr>
          <w:rFonts w:cs="Garamond" w:ascii="Garamond" w:hAnsi="Garamond"/>
          <w:b/>
          <w:bCs/>
          <w:u w:val="single"/>
        </w:rPr>
        <w:t>TYPES OF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3.1</w:t>
        <w:tab/>
      </w:r>
      <w:r>
        <w:rPr>
          <w:rFonts w:cs="Garamond" w:ascii="Garamond" w:hAnsi="Garamond"/>
          <w:u w:val="single"/>
        </w:rPr>
        <w:t>Regular Meetings:</w:t>
      </w:r>
      <w:r>
        <w:rPr>
          <w:rFonts w:cs="Garamond" w:ascii="Garamond" w:hAnsi="Garamond"/>
        </w:rPr>
        <w:t xml:space="preserve">  Unless otherwise noted on the published agenda, all Council Committees shall meet at Emeryville City Hall, 1333 Park Avenue, Emeryville, California for all regular and special meetings.  If a regular meeting date shall fall on a holiday, the Council Committee shall meet at a time and date so designated by the Council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3.2</w:t>
        <w:tab/>
      </w:r>
      <w:r>
        <w:rPr>
          <w:rFonts w:cs="Garamond" w:ascii="Garamond" w:hAnsi="Garamond"/>
          <w:u w:val="single"/>
        </w:rPr>
        <w:t>Adjourned Meetings:</w:t>
      </w:r>
      <w:r>
        <w:rPr>
          <w:rFonts w:cs="Garamond" w:ascii="Garamond" w:hAnsi="Garamond"/>
        </w:rPr>
        <w:t xml:space="preserve">  Any meeting of the Council Committees may be adjourned to a later date, place, and time, provided no adjournment is for a longer period than the next regularly scheduled mee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3.3</w:t>
        <w:tab/>
      </w:r>
      <w:r>
        <w:rPr>
          <w:rFonts w:cs="Garamond" w:ascii="Garamond" w:hAnsi="Garamond"/>
          <w:u w:val="single"/>
        </w:rPr>
        <w:t>Special Meetings:</w:t>
      </w:r>
      <w:r>
        <w:rPr>
          <w:rFonts w:cs="Garamond" w:ascii="Garamond" w:hAnsi="Garamond"/>
        </w:rPr>
        <w:t xml:space="preserve">  Special meetings may be called by the Presiding Officer or by a majority of the Council Committee members during a regularly scheduled meeting.  The call for a special meeting must specify the day, hour, and place, and shall specify the subject(s) to be considered.  Special Meetings shall be noticed and conducted in accordance with the Ralph M. Brown Act, as it may be amended from time to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3.4</w:t>
        <w:tab/>
      </w:r>
      <w:r>
        <w:rPr>
          <w:rFonts w:cs="Garamond" w:ascii="Garamond" w:hAnsi="Garamond"/>
          <w:u w:val="single"/>
        </w:rPr>
        <w:t>Closed Session Meetings:</w:t>
      </w:r>
      <w:r>
        <w:rPr>
          <w:rFonts w:cs="Garamond" w:ascii="Garamond" w:hAnsi="Garamond"/>
        </w:rPr>
        <w:t xml:space="preserve">  The Council Committees shall not conduct closed session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3.5</w:t>
        <w:tab/>
      </w:r>
      <w:r>
        <w:rPr>
          <w:rFonts w:cs="Garamond" w:ascii="Garamond" w:hAnsi="Garamond"/>
          <w:u w:val="single"/>
        </w:rPr>
        <w:t>Media Attendance:</w:t>
      </w:r>
      <w:r>
        <w:rPr>
          <w:rFonts w:cs="Garamond" w:ascii="Garamond" w:hAnsi="Garamond"/>
        </w:rPr>
        <w:t xml:space="preserve">  All meetings of the Council Committees shall be open to the media, and may be recorded by tape, radio, television, photography, provided such recordings do not interfere with the orderly conduct of the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t>4.0</w:t>
        <w:tab/>
      </w:r>
      <w:r>
        <w:rPr>
          <w:rFonts w:cs="Garamond" w:ascii="Garamond" w:hAnsi="Garamond"/>
          <w:b/>
          <w:bCs/>
          <w:u w:val="single"/>
        </w:rPr>
        <w:t>ORDER &amp; PREPARATION OF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4.1</w:t>
        <w:tab/>
      </w:r>
      <w:r>
        <w:rPr>
          <w:rFonts w:cs="Garamond" w:ascii="Garamond" w:hAnsi="Garamond"/>
          <w:u w:val="single"/>
        </w:rPr>
        <w:t>Agenda Order of Business:</w:t>
      </w:r>
      <w:r>
        <w:rPr>
          <w:rFonts w:cs="Garamond" w:ascii="Garamond" w:hAnsi="Garamond"/>
        </w:rPr>
        <w:tab/>
        <w:t>All agendas of Council Committees shall adhere to the following 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1.</w:t>
        <w:tab/>
        <w:t xml:space="preserve">Call to Order and Roll C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2.</w:t>
        <w:tab/>
        <w:t>Agenda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ab/>
        <w:t>a.</w:t>
        <w:tab/>
        <w:t>Approval of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ab/>
        <w:t>b.</w:t>
        <w:tab/>
        <w:t>Description of Item to be Discussed/Acted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ab/>
        <w:t>c.</w:t>
        <w:tab/>
        <w:t>Description of Item to be Discussed/Acted Up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3.</w:t>
        <w:tab/>
        <w:t xml:space="preserve">Communications and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ab/>
        <w:t>a.</w:t>
        <w:tab/>
        <w:t>City Staff Announ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ab/>
        <w:t>b.</w:t>
        <w:tab/>
        <w:t>Council Committee Member Announ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4.</w:t>
        <w:tab/>
        <w:t>New Business For Next Regular Council Committee Meeting –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5.</w:t>
        <w:tab/>
        <w:t xml:space="preserve">Public Com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6.</w:t>
        <w:tab/>
        <w:t>Adjou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4.2</w:t>
        <w:tab/>
      </w:r>
      <w:r>
        <w:rPr>
          <w:rFonts w:cs="Garamond" w:ascii="Garamond" w:hAnsi="Garamond"/>
          <w:u w:val="single"/>
        </w:rPr>
        <w:t>Agenda Prepa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1.</w:t>
        <w:tab/>
        <w:t xml:space="preserve">Agenda Items may be placed on the Agenda of a Council Committee by a Council Committee member, a member of the City Council, the City Manager, or the City Attorney. The Council Committee shall have no authority to approve or authorize contracts or the payment of money; as any such action must be conducted as part of a regular or special meeting of the City of Emeryville City Counc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2.</w:t>
        <w:tab/>
        <w:t>Agenda Items are to be delivered to the City Manager, or his or her designee, by 5 PM, seven (7) days preceding the regular meeting date.  Each item shall contain a brief description of the matter to be discu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3.</w:t>
        <w:tab/>
        <w:t xml:space="preserve">Any written material to accompany the agenda shall be delivered to the City Manager, or his or her designee, by 5 PM, seven (7) days preceding the regular meeting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4.</w:t>
        <w:tab/>
        <w:t xml:space="preserve">The City Manager, or his or her designee, in consultation with the Presiding Officer, shall finalize the Agenda by 5 PM, six (6) days preceding the regular mee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5.</w:t>
        <w:tab/>
        <w:t>The Agenda together with all reports pertaining thereto shall be provided to Council Committee members by 5 pm, five (5) days preceding the regular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6.</w:t>
        <w:tab/>
        <w:t>The Agenda for a regular meeting shall be made available to the public as soon as it is made available to the Council Committee members, and in no event  later than 72 hours before the regular meeting.  The Agenda for a special meeting shall be made available to the public as soon as it is made available to the Council Committee members, and in no event later than 24 hours before the special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4.3</w:t>
        <w:tab/>
      </w:r>
      <w:r>
        <w:rPr>
          <w:rFonts w:cs="Garamond" w:ascii="Garamond" w:hAnsi="Garamond"/>
          <w:u w:val="single"/>
        </w:rPr>
        <w:t>Hearing Items Out of Order</w:t>
      </w:r>
      <w:r>
        <w:rPr>
          <w:rFonts w:cs="Garamond" w:ascii="Garamond" w:hAnsi="Garamond"/>
        </w:rPr>
        <w:t>:  The Presiding Officer may remove an item from the Agenda for consideration out of the order shown on the Agenda, unless, by a majority vote, the Council Committee votes to not consider and act on the item out of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4.4</w:t>
        <w:tab/>
      </w:r>
      <w:r>
        <w:rPr>
          <w:rFonts w:cs="Garamond" w:ascii="Garamond" w:hAnsi="Garamond"/>
          <w:u w:val="single"/>
        </w:rPr>
        <w:t>Minutes:</w:t>
      </w:r>
      <w:r>
        <w:rPr>
          <w:rFonts w:cs="Garamond" w:ascii="Garamond" w:hAnsi="Garamond"/>
        </w:rPr>
        <w:t xml:space="preserve">  The City Manager, or his or her designee, shall have exclusive responsibility for preparation of the Minutes of the Council Committee meetings and any corrections of the Minutes shall be made only by action of the Council Committee. The Minutes shall be an accurate,  clear and concise statement of every Council Committee action, including the motions made and the vote there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5.0</w:t>
        <w:tab/>
      </w:r>
      <w:r>
        <w:rPr>
          <w:rFonts w:cs="Garamond" w:ascii="Garamond" w:hAnsi="Garamond"/>
          <w:b/>
          <w:bCs/>
          <w:u w:val="single"/>
        </w:rPr>
        <w:t>CITIZENS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5.1</w:t>
        <w:tab/>
      </w:r>
      <w:r>
        <w:rPr>
          <w:rFonts w:cs="Garamond" w:ascii="Garamond" w:hAnsi="Garamond"/>
          <w:u w:val="single"/>
        </w:rPr>
        <w:t>Addressing the  Council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A.</w:t>
        <w:tab/>
        <w:t>Any person may address the Council Committee on the following Order of Business portions of the Agenda as identified in Section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ab/>
        <w:t>1.</w:t>
        <w:tab/>
        <w:t>Agenda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u w:val="single"/>
        </w:rPr>
      </w:pPr>
      <w:r>
        <w:rPr>
          <w:rFonts w:cs="Garamond" w:ascii="Garamond" w:hAnsi="Garamond"/>
        </w:rPr>
        <w:t>2.</w:t>
        <w:tab/>
        <w:t>Public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u w:val="single"/>
        </w:rPr>
      </w:pPr>
      <w:r>
        <w:rPr>
          <w:rFonts w:cs="Garamond" w:ascii="Garamond" w:hAnsi="Garamond"/>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B.</w:t>
        <w:tab/>
        <w:t>The following shall apply for “Agenda I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Fonts w:cs="Garamond" w:ascii="Garamond" w:hAnsi="Garamond"/>
        </w:rPr>
        <w:t>1.</w:t>
        <w:tab/>
        <w:t xml:space="preserve">Each person desiring to address the Council Committee on an Agenda Item shall approach the podium, if one exists, or otherwise signal their desire to address the Council Committee (e.g. raising their hand) after the matter has been presented to and discussed by the members of the Council Commit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Fonts w:cs="Garamond" w:ascii="Garamond" w:hAnsi="Garamond"/>
        </w:rPr>
        <w:t>2.</w:t>
        <w:tab/>
        <w:t xml:space="preserve">Before the Council Committee takes action on the item, if any action is contemplated, the Presiding Officer shall recognize those members of the public that have approached the podium, if one exists, or otherwise signaled their desire to address the Council Committee. Each person, once recognized by the Presiding Officer, shall approach the podium, if one exists, in an orderly fashion, and state their name and city of residence for the record.  To assist with preparation of the minutes of the meeting, each person is asked to sign their name on a speakers list at the podium, but is not required to do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t>3.</w:t>
        <w:tab/>
        <w:t xml:space="preserve">Each individual speaker is limited to two (2) minutes for any comment on an Agenda Item. At the discretion of the Presiding Officer, the time allotted to an individual speaker may be further adjus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t>4.</w:t>
        <w:tab/>
        <w:t xml:space="preserve">At the discretion of the Presiding Officer, the total amount of time allotted to comments from members of the public on an individual Agenda Item may be limited if deemed necessary in order to complete the business of the Council Committee as listed on the Agen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Fonts w:cs="Garamond" w:ascii="Garamond" w:hAnsi="Garamond"/>
        </w:rPr>
        <w:t>5.</w:t>
        <w:tab/>
        <w:t xml:space="preserve">All remarks on an Agenda Item shall be directed to the Presiding Officer and the Council Committee as a body and not to any particular member of the Council Committee, staff or member of the publ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Fonts w:cs="Garamond" w:ascii="Garamond" w:hAnsi="Garamond"/>
        </w:rPr>
        <w:t>6.</w:t>
        <w:tab/>
        <w:t>No person, other than members of the Council Committee, the City Manager or his or her designee, and the person recognized by the Presiding Officer shall be permitted to enter into the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t>7.</w:t>
        <w:tab/>
        <w:t>No question shall be asked of the Council Committee Members, the City Manager, or staff except through the Presiding Offi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eastAsia="Garamond" w:cs="Garamond"/>
        </w:rPr>
      </w:pPr>
      <w:r>
        <w:rPr>
          <w:rFonts w:eastAsia="Garamond"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tab/>
        <w:t>C.</w:t>
        <w:tab/>
        <w:t>The following shall apply for “Public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1.</w:t>
        <w:tab/>
        <w:t xml:space="preserve">Any person who desires to address the Council Committee on any item not on the Agenda, which item is within the subject matter jurisdiction of the Council Committee, may do so during that portion of the Agenda called Public Com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2.</w:t>
        <w:tab/>
        <w:t>The Council Committee members and City staff may only respond to public comments in accordance with California Government Code Section 54952.2. Accordingly, the Council Committee members and City staff upon recognition of the Presiding Officer, may only briefly respond to statements made or questions posed, ask a question for clarification, refer the person to City or School District staff or others for information, request staff to report back at a future meeting, or direct staff to place a matter of business on a future meeting. Notwithstanding California Government Code Section 54952.2(b), no discussion or action shall take place on any item not listed on the published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3.</w:t>
        <w:tab/>
        <w:t xml:space="preserve">Each speaker is limited to two (2) minutes for any comment during “Public Comments”. At the discretion of the Presiding Officer, the time allotted to an individual speaker may be further adjus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4.</w:t>
        <w:tab/>
        <w:t>At the discretion of the Presiding Officer, the total amount of time allotted to “Public Comments” may be limited if deemed necessary in order to complete the business of the Council Committee as listed on the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D.</w:t>
        <w:tab/>
        <w:t>The following shall apply for any other portion of the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pPr>
      <w:r>
        <w:rPr>
          <w:rFonts w:cs="Garamond" w:ascii="Garamond" w:hAnsi="Garamond"/>
        </w:rPr>
        <w:tab/>
        <w:tab/>
        <w:t>1.</w:t>
        <w:tab/>
        <w:t xml:space="preserve">At the discretion of the Presiding Officer, members of the public may be allowed to address the Council Committee on any other portion of the Agenda, if the member of the public is recognized by the Presiding Offi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2.</w:t>
        <w:tab/>
        <w:t xml:space="preserve">Each speaker is limited to one (1) minute for any comment on any other portion of the Agen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tab/>
        <w:tab/>
        <w:t>3.</w:t>
        <w:tab/>
        <w:t>At the discretion of the Presiding Officer, the total amount of time allotted to comments from members of the public on any other portion of the Agenda may be limited if deemed necessary in order to complete the business of the Council Committee as listed on the Agen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5.2</w:t>
        <w:tab/>
      </w:r>
      <w:r>
        <w:rPr>
          <w:rFonts w:cs="Garamond" w:ascii="Garamond" w:hAnsi="Garamond"/>
          <w:u w:val="single"/>
        </w:rPr>
        <w:t>Rules of Decorum:</w:t>
      </w:r>
      <w:r>
        <w:rPr>
          <w:rFonts w:cs="Garamond" w:ascii="Garamond" w:hAnsi="Garamond"/>
          <w:sz w:val="20"/>
          <w:szCs w:val="20"/>
        </w:rPr>
        <w:t xml:space="preserve"> </w:t>
      </w:r>
      <w:r>
        <w:rPr>
          <w:rFonts w:cs="Garamond" w:ascii="Garamond" w:hAnsi="Garamond"/>
        </w:rPr>
        <w:t>While any meeting of the Council Committee is in session, the following rules of order and decorum shall be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bookmarkStart w:id="0" w:name="OLE_LINK3"/>
      <w:r>
        <w:rPr>
          <w:rFonts w:cs="Garamond" w:ascii="Garamond" w:hAnsi="Garamond"/>
        </w:rPr>
        <w:tab/>
        <w:t xml:space="preserve">A.  </w:t>
        <w:tab/>
      </w:r>
      <w:r>
        <w:rPr>
          <w:rFonts w:cs="Garamond" w:ascii="Garamond" w:hAnsi="Garamond"/>
          <w:u w:val="single"/>
        </w:rPr>
        <w:t>Persons Addressing the Council Committee</w:t>
      </w:r>
      <w:r>
        <w:rPr>
          <w:rFonts w:cs="Garamond" w:ascii="Garamond" w:hAnsi="Garamond"/>
        </w:rPr>
        <w:t xml:space="preserve">: </w:t>
      </w:r>
      <w:bookmarkEnd w:id="0"/>
      <w:r>
        <w:rPr>
          <w:rFonts w:cs="Garamond" w:ascii="Garamond" w:hAnsi="Garamond"/>
        </w:rPr>
        <w:t xml:space="preserve"> Each person who addresses the Council Committee shall not make personal, impertinent, slanderous or profane remarks to any member of the Council Committee, staff or general public. Any person who makes such remarks, or who utters loud, threatening, personal or abusive language, or engages in any other disorderly conduct which disrupts, disturbs or otherwise impedes the orderly conduct of any Council meeting shall, at the discretion of the Presiding Officer or a majority of the Council Committee, be barred from further audience</w:t>
      </w:r>
      <w:bookmarkStart w:id="1" w:name="OLE_LINK4"/>
      <w:r>
        <w:rPr>
          <w:rFonts w:cs="Garamond" w:ascii="Garamond" w:hAnsi="Garamond"/>
        </w:rPr>
        <w:t xml:space="preserve"> before the Council Committee during that meeting.</w:t>
      </w:r>
      <w:bookmarkEnd w:id="1"/>
      <w:r>
        <w:rPr>
          <w:rFonts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ab/>
        <w:t>B.</w:t>
        <w:tab/>
      </w:r>
      <w:r>
        <w:rPr>
          <w:rFonts w:cs="Garamond" w:ascii="Garamond" w:hAnsi="Garamond"/>
          <w:u w:val="single"/>
        </w:rPr>
        <w:t>Enforcement of Decorum</w:t>
      </w:r>
      <w:r>
        <w:rPr>
          <w:rFonts w:cs="Garamond" w:ascii="Garamond" w:hAnsi="Garamond"/>
        </w:rPr>
        <w:t xml:space="preserve">:  The Presiding Officer shall request that a person who breaches the rules of decorum be orderly and silent. If, after receiving a </w:t>
      </w:r>
      <w:r>
        <w:rPr>
          <w:rStyle w:val="StrongEmphasis"/>
          <w:rFonts w:cs="Garamond" w:ascii="Garamond" w:hAnsi="Garamond"/>
          <w:b w:val="false"/>
        </w:rPr>
        <w:t>warning</w:t>
      </w:r>
      <w:r>
        <w:rPr>
          <w:rFonts w:cs="Garamond" w:ascii="Garamond" w:hAnsi="Garamond"/>
        </w:rPr>
        <w:t xml:space="preserve"> from the Presiding Officer, a person persists in disturbing the meeting, the Presiding Officer shall order him/her to leave the meeting room. If such person does not remove him/herself, the Presiding Officer may order any law enforcement officer who is on duty at the meeting as sergeant-at-arms of the Council Committee to remove that person from the meeting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ab/>
        <w:t xml:space="preserve">C.  </w:t>
        <w:tab/>
      </w:r>
      <w:r>
        <w:rPr>
          <w:rFonts w:cs="Garamond" w:ascii="Garamond" w:hAnsi="Garamond"/>
          <w:u w:val="single"/>
        </w:rPr>
        <w:t xml:space="preserve">Authority to Clear Room Where Meeting Willfully Interrupted, Etc.: </w:t>
      </w:r>
      <w:r>
        <w:rPr>
          <w:rFonts w:cs="Garamond" w:ascii="Garamond" w:hAnsi="Garamond"/>
        </w:rPr>
        <w:t xml:space="preserve"> In the event that any meeting is willfully interrupted by a group or groups of persons so as to render the orderly conduct of such meeting infeasible and order cannot be restored by removal of individuals who are willfully interrupting the meetings, the Presiding Officer may order the meeting room cleared and continue in session.  Only matters appearing on the Agenda may be considered in such a session. Duly accredited representatives of the press or other news media, except those participating in the disturbance, shall be allowed to attend any session held pursuant to this section.  Nothing in this section shall prohibit the legislative body from establishing a procedure for readmitting an individual or individuals not responsible for willfully disturbing the orderly conduct of the mee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5.3</w:t>
        <w:tab/>
      </w:r>
      <w:r>
        <w:rPr>
          <w:rFonts w:cs="Garamond" w:ascii="Garamond" w:hAnsi="Garamond"/>
          <w:u w:val="single"/>
        </w:rPr>
        <w:t>Written Communications:</w:t>
      </w:r>
      <w:r>
        <w:rPr>
          <w:rFonts w:cs="Garamond" w:ascii="Garamond" w:hAnsi="Garamond"/>
        </w:rPr>
        <w:t xml:space="preserve">  Any person may submit written comments to the Council  Committee through the office of the City Manager , and request that the Council Committee receive copies in the Agenda packet provided such written comments are relevant to matters within the subject matter jurisdiction of the Council Committee and are received in sufficient time to include in the Agenda pack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b/>
          <w:b/>
          <w:bCs/>
        </w:rPr>
      </w:pPr>
      <w:r>
        <w:rPr>
          <w:rFonts w:cs="Garamond" w:ascii="Garamond" w:hAnsi="Garamond"/>
        </w:rPr>
        <w:t>6.0</w:t>
        <w:tab/>
      </w:r>
      <w:r>
        <w:rPr>
          <w:rFonts w:cs="Garamond" w:ascii="Garamond" w:hAnsi="Garamond"/>
          <w:b/>
          <w:bCs/>
          <w:u w:val="single"/>
        </w:rPr>
        <w:t>SUSPENSION AND AMENDMENTS OF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b/>
          <w:b/>
          <w:bCs/>
        </w:rPr>
      </w:pPr>
      <w:r>
        <w:rPr>
          <w:rFonts w:cs="Garamond" w:ascii="Garamond" w:hAnsi="Garamond"/>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6.1</w:t>
        <w:tab/>
      </w:r>
      <w:r>
        <w:rPr>
          <w:rFonts w:cs="Garamond" w:ascii="Garamond" w:hAnsi="Garamond"/>
          <w:u w:val="single"/>
        </w:rPr>
        <w:t>Suspension:</w:t>
      </w:r>
      <w:r>
        <w:rPr>
          <w:rFonts w:cs="Garamond" w:ascii="Garamond" w:hAnsi="Garamond"/>
        </w:rPr>
        <w:t xml:space="preserve">  Any provision of these rules not already governed by State law may be temporarily suspended by a majority vote of the Council Committ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6.2</w:t>
        <w:tab/>
      </w:r>
      <w:r>
        <w:rPr>
          <w:rFonts w:cs="Garamond" w:ascii="Garamond" w:hAnsi="Garamond"/>
          <w:u w:val="single"/>
        </w:rPr>
        <w:t>Amendment:</w:t>
      </w:r>
      <w:r>
        <w:rPr>
          <w:rFonts w:cs="Garamond" w:ascii="Garamond" w:hAnsi="Garamond"/>
        </w:rPr>
        <w:t xml:space="preserve">  These rules may only be amended or new rules adopted by a majority vote of the City Council of the City of Emeryvil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Fonts w:cs="Garamond" w:ascii="Garamond" w:hAnsi="Garamond"/>
        </w:rPr>
        <w:t>7.0</w:t>
        <w:tab/>
      </w:r>
      <w:r>
        <w:rPr>
          <w:rFonts w:cs="Garamond" w:ascii="Garamond" w:hAnsi="Garamond"/>
          <w:b/>
          <w:bCs/>
          <w:u w:val="single"/>
        </w:rPr>
        <w:t>MISCELLANEOUS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b/>
          <w:b/>
          <w:bCs/>
          <w:u w:val="single"/>
        </w:rPr>
      </w:pPr>
      <w:r>
        <w:rPr>
          <w:rFonts w:cs="Garamond" w:ascii="Garamond" w:hAnsi="Garamond"/>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7.1</w:t>
        <w:tab/>
      </w:r>
      <w:r>
        <w:rPr>
          <w:rFonts w:cs="Garamond" w:ascii="Garamond" w:hAnsi="Garamond"/>
          <w:u w:val="single"/>
        </w:rPr>
        <w:t>Presiding Officer:</w:t>
      </w:r>
      <w:r>
        <w:rPr>
          <w:rFonts w:cs="Garamond" w:ascii="Garamond" w:hAnsi="Garamond"/>
        </w:rPr>
        <w:t xml:space="preserve">  The Presiding Officer may move, second, and debate from the chair, and shall not be deprived of any rights and privileges of a M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t>7.2</w:t>
        <w:tab/>
      </w:r>
      <w:r>
        <w:rPr>
          <w:rFonts w:cs="Garamond" w:ascii="Garamond" w:hAnsi="Garamond"/>
          <w:u w:val="single"/>
        </w:rPr>
        <w:t>Roll Call Votes:</w:t>
      </w:r>
      <w:r>
        <w:rPr>
          <w:rFonts w:cs="Garamond" w:ascii="Garamond" w:hAnsi="Garamond"/>
        </w:rPr>
        <w:t xml:space="preserve">  Upon demand by any Council Committee member a roll call vote shall be taken on any motion before the Council Committee.   The Presiding Officer’s name shall be called last with the other members' names called in alphabetical order by the City Manager or his or her designee. Each member present at a meeting of the Council Committee and duly appointed to serve on the Council Committee, shall be entitled to cast one vote. The adoption of any resolution or motion shall require the vote of the majority of the members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7.3</w:t>
        <w:tab/>
      </w:r>
      <w:r>
        <w:rPr>
          <w:rFonts w:cs="Garamond" w:ascii="Garamond" w:hAnsi="Garamond"/>
          <w:u w:val="single"/>
        </w:rPr>
        <w:t>Personal Privilege:</w:t>
      </w:r>
      <w:r>
        <w:rPr>
          <w:rFonts w:cs="Garamond" w:ascii="Garamond" w:hAnsi="Garamond"/>
        </w:rPr>
        <w:t xml:space="preserve">  The right of a Council Committee member to address the Council  Committee on a question of personal privilege shall be limited to cases in which the integrity, character, or motives of the Council Committee member are in question, or to where the welfare of the Council Committee  is concerned.  The Council Committee member may not interrupt the speaker, however, until recognized by the Presiding Offic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7.4</w:t>
        <w:tab/>
      </w:r>
      <w:r>
        <w:rPr>
          <w:rFonts w:cs="Garamond" w:ascii="Garamond" w:hAnsi="Garamond"/>
          <w:u w:val="single"/>
        </w:rPr>
        <w:t>Protests:</w:t>
      </w:r>
      <w:r>
        <w:rPr>
          <w:rFonts w:cs="Garamond" w:ascii="Garamond" w:hAnsi="Garamond"/>
        </w:rPr>
        <w:t xml:space="preserve">  Any Council Committee member shall have the right to enter into the public record reasons for dissent or protests against any action carried by the majority, after the vote has been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Garamond" w:ascii="Garamond" w:hAnsi="Garamond"/>
        </w:rPr>
        <w:t>7.5</w:t>
        <w:tab/>
      </w:r>
      <w:r>
        <w:rPr>
          <w:rFonts w:cs="Garamond" w:ascii="Garamond" w:hAnsi="Garamond"/>
          <w:u w:val="single"/>
        </w:rPr>
        <w:t>Motion to Reconsider:</w:t>
      </w:r>
      <w:r>
        <w:rPr>
          <w:rFonts w:cs="Garamond" w:ascii="Garamond" w:hAnsi="Garamond"/>
        </w:rPr>
        <w:t xml:space="preserve">  A motion to reconsider any action taken by the Council Committee may be made in accordance with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a.</w:t>
        <w:tab/>
        <w:t xml:space="preserve">The motion must be made by a member of the prevailing side, although it may be seconded by any Council Committee 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t>b.</w:t>
        <w:tab/>
        <w:t xml:space="preserve">The motion is debatable and has precedence over a pending mo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rFonts w:ascii="Garamond" w:hAnsi="Garamond" w:cs="Garamond"/>
        </w:rPr>
      </w:pPr>
      <w:r>
        <w:rPr>
          <w:rFonts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Fonts w:cs="Garamond" w:ascii="Garamond" w:hAnsi="Garamond"/>
        </w:rPr>
        <w:t>c.</w:t>
        <w:tab/>
        <w:t xml:space="preserve">The motion must be made before the adjournment of the next regular meeting. </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A</w:t>
    </w:r>
  </w:p>
  <w:p>
    <w:pPr>
      <w:pStyle w:val="Header"/>
      <w:rPr>
        <w:b/>
        <w:b/>
      </w:rPr>
    </w:pPr>
    <w:r>
      <w:rPr>
        <w:b/>
      </w:rPr>
    </w:r>
  </w:p>
</w:hd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2:38:00Z</dcterms:created>
  <dc:creator>mbiddle</dc:creator>
  <dc:description/>
  <cp:keywords/>
  <dc:language>en-US</dc:language>
  <cp:lastModifiedBy>mchinn</cp:lastModifiedBy>
  <cp:lastPrinted>2009-12-02T17:13:00Z</cp:lastPrinted>
  <dcterms:modified xsi:type="dcterms:W3CDTF">2010-07-30T22:38:00Z</dcterms:modified>
  <cp:revision>2</cp:revision>
  <dc:subject/>
  <dc:title>EMERYVILLE CITY COUNCIL RULES OF PROCEDURE</dc:title>
</cp:coreProperties>
</file>